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P SURAT RUMAH SAKI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4"/>
          <w:szCs w:val="20"/>
        </w:rPr>
      </w:pPr>
      <w:r>
        <w:rPr>
          <w:rFonts w:cs="Arial" w:ascii="Arial" w:hAnsi="Arial"/>
          <w:b/>
          <w:sz w:val="54"/>
          <w:szCs w:val="20"/>
        </w:rPr>
        <w:t>PROFIL R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Nama Rumah Sakit </w:t>
        <w:tab/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Kelas Rumah Sakit </w:t>
        <w:tab/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Status Kepemilikan </w:t>
        <w:tab/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Alamat </w:t>
        <w:tab/>
        <w:tab/>
        <w:tab/>
        <w:t xml:space="preserve">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5.  Kecamatan </w:t>
        <w:tab/>
        <w:tab/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Kotamadya</w:t>
        <w:tab/>
        <w:tab/>
        <w:tab/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Provinsi</w:t>
        <w:tab/>
        <w:tab/>
        <w:tab/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Jumlah tempat tidur</w:t>
        <w:tab/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 No Telp</w:t>
        <w:tab/>
        <w:tab/>
        <w:tab/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No Fax </w:t>
        <w:tab/>
        <w:tab/>
        <w:tab/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sz w:val="32"/>
          <w:szCs w:val="32"/>
        </w:rPr>
        <w:t>DATA RUMAH SAK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50"/>
        <w:gridCol w:w="441"/>
        <w:gridCol w:w="2709"/>
        <w:gridCol w:w="117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layanan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mlah/thn</w:t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nis tenaga yang ada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mlah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klini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k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ter umum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wat Inap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ter gigi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G.D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r. Spesialis Bedah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sif : ICU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r. Spesialis P.Dalam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sif : HCU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r. Spesialis Anak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sif : CCU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. Spesialis Obst.Gin.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U / NICU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r. Spesialis Pat.Klinik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ah kecil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r. Spes.Patologi Anatomi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ah sedang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r. Spesialis Radiologi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ah besar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r. Spesilais Anestesi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ah khusus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 Spesialis Lain, 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logi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oteker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SCT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awat Ners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I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awat D-3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.Klinik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grafer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.PA-Sitologi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 Laboratorium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.Mikrobiologi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sten Apoteker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masi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ioterapis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hab.medis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 Non Tenaga Kesehatan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O.R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Jumlah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L.O.S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O.I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lef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lef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sz w:val="32"/>
          <w:szCs w:val="32"/>
        </w:rPr>
        <w:t>SARANA RUMAH SAKIT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ediumGrid2"/>
        <w:numPr>
          <w:ilvl w:val="0"/>
          <w:numId w:val="1"/>
        </w:numPr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ngkapi bagian ini dengan denah rumah sakit diberi keterangan penggunaan bagian-bagian bangunan dengan catatan ukuran luas masing-masing; serta jalur jalan yang dapat dilalui kendaraan roda – 4. </w:t>
      </w:r>
    </w:p>
    <w:p>
      <w:pPr>
        <w:pStyle w:val="MediumGrid2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Denah rumah sakit agar dilengkapi dengan jalur evakuasi, lokasi APAR, CCTV, Smoke detector, dll, jika ada)</w:t>
      </w:r>
    </w:p>
    <w:p>
      <w:pPr>
        <w:pStyle w:val="MediumGrid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MediumGrid2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njukkan jalur masuk pasien menuju ke IGD, ke Poliklinik, ke Instalasi Bedah, Ruang Rawat Inap, Radiologi, Laboratorium, Apotik, Rehabilitasi Medis.</w:t>
      </w:r>
    </w:p>
    <w:p>
      <w:pPr>
        <w:pStyle w:val="MediumGrid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ediumGrid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ediumGrid2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Jenis layanan yang tersedia :</w:t>
      </w:r>
    </w:p>
    <w:p>
      <w:pPr>
        <w:pStyle w:val="MediumGrid2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09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64"/>
        <w:gridCol w:w="468"/>
        <w:gridCol w:w="2448"/>
        <w:gridCol w:w="864"/>
      </w:tblGrid>
      <w:tr>
        <w:trPr>
          <w:trHeight w:val="327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uang Layanan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T</w:t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NIS LAYANAN LAIN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D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odialisa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U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perbarik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CU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I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CU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 Scan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CU / PICU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risasi Jantung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ar bedah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risasi Otak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ar Bayi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terapi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oterapi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ke Center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ka bakar center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ind w:left="432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Thalasemi center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at Jantung terpadu</w:t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snapToGrid w:val="false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snapToGrid w:val="false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numPr>
                <w:ilvl w:val="0"/>
                <w:numId w:val="3"/>
              </w:numPr>
              <w:snapToGrid w:val="false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MediumGrid2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ediumGrid2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ediumGrid2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Penggunaan untuk kegiatan pendidikan; siapkan dokumen perjanjian kerjasamanya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MediumGrid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1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170"/>
        <w:gridCol w:w="1080"/>
      </w:tblGrid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nis program studi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lorfulListAccent1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mlah lembaga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lorfulListAccent1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erta per bulan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lorfulListAccent1"/>
              <w:spacing w:lineRule="auto" w:line="240"/>
              <w:ind w:left="-66" w:right="-12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Jumlah </w:t>
            </w:r>
          </w:p>
          <w:p>
            <w:pPr>
              <w:pStyle w:val="ColorfulListAccent1"/>
              <w:spacing w:lineRule="auto" w:line="240"/>
              <w:ind w:left="-66" w:right="-12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r tahun</w:t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 Sarjana Kedokteran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DS I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D-3 Keperawatan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Program Sarjana Keperawatan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Nurs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Magister Keperawatan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D-3 Tenaga Kesehatan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peserta didik Kebidanan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peserta didik staf klinis lainnya, sebutkan .....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lorfulListAccent1"/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</w:rPr>
  </w:style>
  <w:style w:type="character" w:styleId="DefaultParagraphFont">
    <w:name w:val="Default Paragraph Font"/>
    <w:qFormat/>
    <w:rPr/>
  </w:style>
  <w:style w:type="character" w:styleId="MediumGrid2Char">
    <w:name w:val="Medium Grid 2 Char"/>
    <w:qFormat/>
    <w:rPr>
      <w:rFonts w:ascii="Cambria" w:hAnsi="Cambria" w:eastAsia="Times New Roman" w:cs="Cambria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MediumGrid2">
    <w:name w:val="Medium Grid 2"/>
    <w:basedOn w:val="Normal"/>
    <w:qFormat/>
    <w:pPr>
      <w:spacing w:lineRule="auto" w:line="240"/>
    </w:pPr>
    <w:rPr>
      <w:rFonts w:ascii="Cambria" w:hAnsi="Cambria" w:eastAsia="Times New Roman" w:cs="Cambria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3:23:00Z</dcterms:created>
  <dc:creator>KARS</dc:creator>
  <dc:description/>
  <cp:keywords/>
  <dc:language>en-US</dc:language>
  <cp:lastModifiedBy>Mita mita</cp:lastModifiedBy>
  <dcterms:modified xsi:type="dcterms:W3CDTF">2022-11-09T03:23:00Z</dcterms:modified>
  <cp:revision>2</cp:revision>
  <dc:subject/>
  <dc:title/>
</cp:coreProperties>
</file>